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326317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8765990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0807486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5767813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5752378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2353193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